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39970109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63370681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70112072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9178953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30131255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9646552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707732531"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401308581"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